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485065556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830864444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